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TOFLM.PRG  FLM Animation Builder V0.5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ill create an FLM delta animation file from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images rendered with Phoenix and ANM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limitations of the FLM format there are a number of qui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 of this program and the resulting animations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is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files GIFTOFLM.PRG and GIFTOFLM.RSC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, and then execute the program GIFTOFLM.PR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in dialog appears click on the BUILD FLM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creating an FLM. The file selector will appear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LM file you wish to create. If you choose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ready exists the previous animation of that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GIFtoFLM cannot appe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to select the file for frame #1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rom GIF, RUN or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GIF will display the file selector to choos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RUN will display the file selector to choose a RU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n ascii file listing several GIF files. If a RU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l GIF files listed will be added in order to the F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CANCEL will close the FLM file, create a Prism Paint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inue adding individual GIF and RUN file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LM WHICH I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M format is resolution dependent, meaning a FLM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graphics resolution generally cannot be viewed in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because FLM is an old format only a f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GIFtoFLM will create a FLM using the resoluti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in, regardless of what resolution the GIF'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f GIFtoFLM is run in ST Medium resolutio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640x200x4 color word-interleaved FLM file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ST Low resolution FLM you must run GIFtoFLM in S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F files may be of any resolution as long as they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lors than the resolution being run in. GIFs la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screen size will be centered i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M format is also a single palette format, meaning all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nimation must use the same color palette. Therefo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individual GIF animations with ANM-Link and Phoe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he FIXED palette option in the Phoenix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(Phoenix 2 allows custom fixed palettes). GIFtoFLM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of the first GIF file loaded for the entir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OLUTIONS DOES GIFtoFLM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oFLM only fully supports the creation of FLM's in S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 Low resolution. When FLM's are created in these 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played with all the current Lexicor FLM play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th their proper palettes in PrismPaint v1.0-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M's created in other resolutions (and on Graphics Cards)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with the FLM players, but may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mPaint v1.0-1.5 for viewing and editing (as long as Prism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in that same resolution). When loaded into PrismPa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's color palette may not be set properly so you mu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 color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IFtoFLM builds an animation it also creates a PAL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s the FLM. This file contains the animation's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PrismPa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o properly view the animation in Prism Paint select '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...' from the 'File' menu and load the FLM fil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'EDIT' button in the color palette displa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'LOAD' button in the palette edit dialog.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created by GIFtoFLM. Your animation should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prop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r will shortly be releasing a FLI/FLC 256 color builde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nd a FLX 32K color builder &amp; player which suppor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mats from the PC world. These files will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serve and other Lexicor supported on-line servic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