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LEIDING ST-DIGGER v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Digger is een programma dat bedoeld is om te "grave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ande software, bijvoorbeeld het TOS-ROM. De codes in het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 een file kunnen worden vertaald naar assembler-ta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e getallen of ASCII tekst. De assembler-taal (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sche labels) maakt het mogelijk het programma te wij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opnieuw te assembleren. Het ROM kan uiteraard ni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jzigd, maar vormt wel een zeer interessant studi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handleiding geeft geen uitleg over de (MC68000)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al zelf. Hiervoor wordt verwezen naar de diverse leerboe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de meest nauwkeurige informatie over deze machinetaal i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g het "MOTOROLA M68000 16/32-BIT MICROPROCESSOR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" (Prentice-Hall,Inc, ISBN 0-13-566795-X) bij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te hebben. Dit engelstalige boek is echter niet iets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Digger werkt met de Engelse taal, aangezien dit het b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sluit bij het jargon van de assemblerta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voldoende belangstelling is ook een Nederlandse 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e versie uit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getallen worden in hexadecimale vorm ingevoer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rgegeven. Dit blijkt op den duur de meest handige vorm te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het werken in machinetaal. Voor degenen die er nog niet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end zijn is het aan te raden om niet te proberen exac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e getallen te rekenen. Dat kan  beter aan d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overlaten. Het wel is zinvol een tabel met e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eutelwaarden" bij de hand te hebben om een idee te krijg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ootte van hexadecimale get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Digger is voor het grootste deel geschreven in GFA-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vuld met assemblercode voor tijdrovende onderdelen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-generatie, het zoeken naar labels en de schermuitvo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Betrouwbare universel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ledig menu- en muisgestuurd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Uitvoer naar beeldscherm, print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edige controle van de toelaatbaarheid van de aderssering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Supersnelle generatie v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e labelgenerator werkt ook bij zeer grot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e labelgeneratie houdt rekening met relocatie-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ok labels bij schermweer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Interactief (met de muis) volgen van sprongen en verwijz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Bijhouden van een "current directory" en diver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erugbladeren (UNDO) tot 128 stappen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etectie van niet-beschikbaarheid van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Goede samenwerking met accesso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Snelle decodering van instruc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Supersenl zoeken van hexadecimale codes, teksten of relat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ijz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Vermelding van header-informatie in commentaar aan  he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nderscheid tussen labels in TEXT, DATA en BSS seg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verzichtelijke markering van onvoorwaardelijke spro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Commentaar bij GEMDOS, BIOS, XBIOS, Line_A en Line-F aan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oegang tot de CARTRIDGE-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oegang tot disksectoren (ook harddisk en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esten van "uitvoerbare" bootsectoren (boot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esten van correcte programmastructuur (link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Aan te passen an diverse assemblers (GST, HiSoft, GfA, M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ok labels in het BSS-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Markeren van data in het TEXT-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Afzonderlijk markeren van DC.B, DC.W en DC.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ata-markeringen werken ook door in de label-gener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Bewaren van data-markeringen in een inde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erwerken van de eventuele SymbolTable i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ledige decodering van DRI-objectfiles, inclusief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ijzingen en "equ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NUB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bevinden zich de gebruikelijke copyright-informatie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ele accessoires. Via "About ST-Digger" wordt het ook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ummer zicht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keuzemogelijkheden zijn File, Disk Sectors, RAM,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, Load Index 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al een file in het geheugen. Omwille van de snelheid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rking wordt de gehele file in het geheugen geladen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kelijke plaats in het geheugen is niet van belang aangez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adressen ten opzichte van het begin van de file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geven. Uitvoerbare programma's (bijv. .APP, .ACC, 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S, .GTP of .TTP) of DRI-objectmodules (.O) worden speci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handeld. Extreem grote files (of te weinig beschik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 door RAMdisks o.i.d.) kunnen leiden tot de fout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aanklikken van FILE... komt eerst een "Drive Selector"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scherm. Hiermee wordt de drive (A..P) geko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ey beschikbare drives worden "licht" weergegeven. (Als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t gekozen en er bevindt zich nog een vorige file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, dan wordt naar deze file overgeschakeld.). N.B.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-selector wordt onderdruky bij TOS 1.4 en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volgens verschijnt de bekende "File Selector". Deze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en worden verlaten door het kiezen van een besta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of via CANCEL, de vorige file is dan echter al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na wordt de file in het geheugen geladen. Als 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en geschikte programma-header heeft (PRG, TOS, TTP, 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 files) dan wordt de relocatie-informatie verwerkt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geen programma-file is dan wordt gevraagd w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onderstelde startadres van de file is (bijvoor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FC0000 voor een "dump" van het ROM). Dit adres mo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e vorm 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een programma of een module nog extra informatie be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de relokatietabel, dan wordt de keuze geboden tuss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kijken (Show) van deze extra informatie - misschi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virus - of het negeren van deze informatie (Ign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Disk Sec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al een aaneengesloten reeks van disksectoren in het geh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kan handig zijn bij het bestuderen van bootvir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j deze opdracht wordt gecontroleerd of de boot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tvoerbaa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eft toegang tot (een gedeelte van) het RAM. De mogelijkh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or het genereren van labels maakt het nodig een "range"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 geven. De adressen van het begin en het einde van 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ten in hexadecimale vorm worden gegeven. De "default"-wa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ben betrekking op de TPA (Transient Program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een range wordt opgegeven die veel groter is d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kelijke beschikbare geheugen, dan kan de fout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" optr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opgegeven range is niet van invloed als alle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adecimaal + ASCII weergave wordt gevraagd. In dat g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het gehele gebied van $0 - $3FFFFF worden onderzo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informatie in het RAM kan veranderen tijdens d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n het programma, zodat soms vreemde resultaten onts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zoeken en bij de label-produc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toegang tot "The Operating System". Dit is gewoo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geheugengebied $FC0000 - $FEFFFF ($E0000 - $E3FFFF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toegang tor de Cartridge-poort. Dit is het geheugenge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A0000 - $FB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Load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 de file metd e markeringen van data0gebieden (z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ofdstuk over het markeren van data-gebieden). Deze file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en aangemaakt met "Save Index".  Een indexfile geeft all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volle resultaten in combinatie met het bijbeho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disaasembleerde progra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Quit...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at het programma. Dit kan ook door middel van een kl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zogenaamde "close-box" van het venster. Voor de zeke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t eerst nog nagevraagd of het echt de bedoeling is om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 weergave van de informatie wordt bepaald door de gek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es. De ingeschakelde opties worden gemerkt m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kj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Opcodes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alleen de gedisassembleerde instructies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HEX/ASC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alleen de hexadecimaal- en ASCII-codes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en codes tussen 32 en 126 worden in de ASCII v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rgegeven. De overige codes zijn zo specifiek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ARI-ST, dat de meeste printers hiervan geen corre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rgave geven. Deze codes worden daarom vervang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Opc+HEX/ASC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instructies samen met HEX-codes en ASCII-codes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tandard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uitsluitend adressen zien (dus geen labels of symbo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e instructie wordt voorafgegaan door een adre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m is niet geschikt als invoer voor ee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Labels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at  labels zien en laat bij uitvoerbare programma'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modules de indeling in segmenten zien. De uitvo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der meer door een assembles worden ver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j de eerste inschakeling kan het enkele seconden d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dat alle labels zijn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labels bestaan uit een letter (R voor gewone lab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TEXT-segment, T voor labels in het DATA-segment, U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in het BSS-segment of X voor labels in al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rkeerde gedeeltes in het TEXT-segment) gevolg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hexadecimale adres. Alle labels zijn evenlang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len niet samen met opcodes (door de keuze van de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!), zodat vervanging door meer betekenisvolle na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behulp van een editor, eenvoudig mogelij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sen die onder de TEXT-sectie vall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 in de vorm R000-$xxx. Adressen boven de BSS-s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aangeduid in de vorm R000+$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ymbols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zoveel mogelijk de symbolen uit de symbooltabel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ats van de labels. (N.B.: uitvoerbar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vatten alleen een symbooltabel als dit via een insructie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linker is opgegeven. De meeste commercieel verkrijg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's bevatten geen symbooltabel.). Bij DRI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orden ook alle!"equate"-, "xdef"-, "xref"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"-directiev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te adressen waarnaar wordt verwezen vanuit een TOS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niet aangeduid met labels. Als het geen TOS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maar ROM, RAM of een file zonder programma-header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en absolute adressen binnen de programma-range wel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ile-Info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informatie over de behandel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ymbol Table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de symbooltabel zien. N.B.: soms kan op deze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informati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DATA Range...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jzig het begin van het DATA-segment. Dit kan nuttig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oorspronkeleijke informatie niet correct is (Hel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aan er compilers en/of linkers die de segmentin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et goed invullen). De wijziging wordt overigens ni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opgesl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"Find" menu bevinden zich de mogelijkheden om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ugen of door een file te "navige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Next Page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at de volgende bladzijde zien. Als de uitvoer n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is ingeschakeld, dan wordt deze bladzijde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ame Page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de huidige bladzijde zien (nuttig na File Info e.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ze bladzijde wordt dan echter niet afgedru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daarvoor "Print Page" in het "Outpu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Prev. Page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at het voorgaande gedeelte zien. Er vindt geen uitvo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de printer pl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de optie "Opcodes" is ingeschakeld, dan zal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ledige bladzijde worden teruggesprongen, maar slechts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 44 bytes. Het is mogelijk dat het disassembleren m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en lange instructie start, zodat de eerste instruc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correct worden weergegeven. Bij ingeschakeld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f symbolen) wordt zoveel mogelijk getracht te beginnen bij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cht terugbladeren kan meestal beter gebruik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akt van "Un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ddress...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 naar een opgegeven adres. Als de uitvoer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printer is ingeschakeld, dan wordt de bladzijde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HEX code...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k een combinatie van bytes, opgegeven in hexadec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e. Als niets wordt opgegeven, dan wordt verder gezo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een vroegere opgave. De gevonden code wordt op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e  van hetscherm weergegeve. Dit zal vaak geen gel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e oplev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: in tegenstelling tot versie 2 van ST-Digger word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op oneven adressen gezo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EXT...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k een ASCII-tekst. Alls niets wordt opgegeven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zocht met een vroegere op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eference...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k een "relatieve" verwijzing. Hiermee kan zeer sn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ats worden gevonden waar een label of adres wordt 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moeten worden opgegeven in de hexadecimale vorm (m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der voorafgaande R, T, U of X). In deze versie van ST-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niet worden gezocht naar symbolisc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zoeken begint bij het begin van de huidige bladzijde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at eventueel verder vanaf het begin van de range, zod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hele range wordt doorzocht. De zoeksnelheid is zo hoog, 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zien van een onderbreek-mog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eve verwijzingen (type Bcc, DBcc, dd(PC), d(PC,R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en altijd op de eerste regel van het scherm weergeg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 kan echter niet worden gegarandeerd voor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ijzingen. Een absolute verwijzing wordt twee bytes van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begin van het scherm geplaatst. Het begin van het 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t dan bij gecompliceerde instructies (bijv. MOVE)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jd samen met het begin van de instruc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een relocateerbare PRG-file (b.v. .PRG .TOS .TTP .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APP .O) wordt onderzocht, dan worden alleen relatiev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ocateerbare adressen gevonden. In de andere gev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ook absolute adressen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s wordt een imitatie-label gevonden doordat een gede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n een instructie of gegevensreeks lijkt op een gel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e. Dit treedt vooral op als het programma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gevens niet van elkaar zijn gescheiden. Dit geeft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zolang niet naar dat label wordt verw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t dit menu kan de assemblercode en de HEX-ASCII dump n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uitvoerapparaten worden gedirigeerd. De informa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(File_Info, DEBUG_Info) worden echter alleen op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weergege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k de huidige pagina af op de printer. Deze mog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ndig bij het onderzoeken van gedeeltes van ee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kelt het "meelopen" van de printer in of uit.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niet online staat wordt een waarschuwing geg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t geval kan worden gekozen tussen opnieuw pr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TRY), afbreken (CANCEL) ofnegeren van de offlin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gnore). Dit  laatste kan nuttig zijn als de printer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e parallelpoort is aangesl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rijf de gedisassembleerde informatie naar een file.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imte te sparen wordt zoveel mogelijk gebruik gemaak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's. Er wordt niet met bladzijden gewerkt, maar er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range worden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erst wordt gevraagd of de uitvoermode correct is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 niet het geval is (CANCEL) moet dit eerst via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-menu worden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arna komen de "Drive-selector" en de "File-selector"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orgestelde "extensie" (ASM, ASX, HEX) is afhankelijk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gekozen mode. De voorgestelde file-naam is afgeleid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aam van de laatst ingelez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een bestaande file wordt gekozen, dan wordt gevraag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ze mag worden overschreven. Vervolgens kan de u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eren "range" worden opgegeven. De "default"-waard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kregen door alleen &lt;return&gt;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arna start de uitvoer. Er wordt aangegeven hoever e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 is gevorderd. De uitvoer kan worden onderbrok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aanslaan van een willekeurige toets. Een "Alert-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edt dan de keuze tot afbreken (Abort) of doorg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rg dat eventuele "write-protect" tabs zijn verwijder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rg voor voldoende ruimte op de drive. Bedenk dat de u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eren file vele malen groter is dan de invoerfile (ca 8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or labels+opcode, ca. 24x voor labels+opcode+Hex+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5x voor Hex+ASCII). Het (in 1 keer) naar e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ren van het ROM is alleen voor bezitters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weg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ave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 de gegevens over de indeling in data-gebieden 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file (Zie load index). Deze file is in het ASCII-form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ar de informatie is vrijwel alleen door een computer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e toetscommando's zijn (tussen haakjes) te vinden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-items. Daarnaast zijn ook de pijltjestoetsen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9    Instellen van weergave-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Next Page (ook &lt;pijl omlaag&gt;, &lt;return&gt; of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Prev. Page (ook &lt;pijl omhoo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(Find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(Find)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(Find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naast zijn er nog extra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ijl links&gt;  Een of twee bytes terug (naar een even ad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ijl rechts&gt; Een of twee bytes vooruit (naar een even ad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rHome&gt;     Spring naar het begin van d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hift-ClrHome&gt;  Spring naar het einde (Vanaf versie 3.0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do&gt;        Blader terug. Hiermee kan tot 128 stapp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uggeblad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BES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uis wordt op de gebruikelijke wijze benut voor de keuze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u's en voor de "drive-selector" en "file-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uis maakt het ook mogelijk op snelle wijze naar adress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ls ergens op het scherm een "label" of een adres binn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ge" wordt getoond, dan kan naar dat adres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rongen door op dit label of adres te "klikken" (wer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vanuit het File-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ls (in het Opcode display of het Hex+ASCII display)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r 7 posities van een regel wordt geklikt, dan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regel de nieuwe bovenzijde van de bladzij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ls in het Hex+ASCII display op een Hex-code of ASCII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t geklikt, dan wordt het adres hiervan het start-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n de pagina. Op deze wijze kan zonder rekenenen het ju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 van een Hex-code of ASCII-tekst worden bepaa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EN VAN DATA-GEBI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et toepasbaar bij de optie "Standa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Digger versie 3 kan onderscheid maken tussen machine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es, byte-data (dc.b), woord-data (dc.w) en langwoor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.l). het markeren van deze gebieden geschiedt door midd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ijzen met de muis (in de linker acht posities van het sche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e met het aanslaan van een letterto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markeer 2 bytes als machin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arkeertwee bytes als byt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tes in de range $20 - $7E worden als tekst weergeg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rkeer 2 bytes als woor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markeer 4 bytes als langwoord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staande toestaanslagen kunnen gecombineerd worden met d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. In dat geval wordt het markeren automatisch herhaald tot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erstvolgend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etsaanslagen kunnen ook worden gecombineerd met de control-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 geval wordt het markeren automatisch herhaald tot een mar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gevonden die afwijkt van de oorspronkelijke markering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van de range. Op deze wijze kunnen snel grote gebie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rkeerd door eerst de laatste bytes van een gebied te mar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onder control-toets) en daarna vanaf hetbegin van het gebied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en met de control-toets. Deze methode lijkt wat omslachtig, m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in de praktijk goed. Per ongeluk wissen van eerdere mark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 op deze wijze zo veel mogelijk worden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Het is niet mogelijk om machinecode te markeren in het data-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it toch nodig is dan kan het begin van het data-segmen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past via de menu-optie "DATA r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belgeneratie houdt rekening met de data-markeringen. Om tij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 wordt de labelgeneratie echter niet automatisch gestart tij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arkeren. Ondanks de zeer hoge snelheid zou dit toch te veel 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. Na het markeren moet de menu-optie "Labels" (of de toets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ekozen voor het opnieuw genereren van labels. Als e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oltabel bestaat kan ook de menu-optie "Symbols" (of de toets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et niet om de markeringsarbied op te slaan in een index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naf versie 3.0C wordt u hieraan herinnerd). Als voorbeel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 zijn de index-files voor TOS 1.0, TOS 1.4 en TO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nomen (de officiele UK-versies). Er wordt geen garantie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correctheid of de volledigheid van deze inde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starten van ST-Digger wordt in de "folder", van waarui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, gezocht naar een file "STD_3.CFG". De tekst in deze fil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(eenmalig) ingelezen en bewaard. ST-Digger kan worden aange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iverse assemblers door de file STD_3.CFG te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ling voor de STD_3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1: titelregel voor uitvoer na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2: directief voor TEXT-sectie (bijv. TEXT, .text of secto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3: directief voor DATA-sectie (bijv. DATA, .data of sec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4: directief voor BSS-sectie ((bijv. BSS, .bss of section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5: directief voor export (xdef, export of .glo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6: directief voor import (xref, import of .glo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7: directief voor common (bijv. .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8: extensie voor korte branches (.b of 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9: extensie voor lange branches (.w of 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10: extensie voor "absolute word" (bijv. 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11: extensie voor "absolute long" (bijv. 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12: scheidingsteken na label (bijc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13: aanduiding voor illegal instructie (bijv. 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14: extensie voor filenaam met assembler output (bijv. .S of 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STD_3.CFG moet in dezelfde folder staan als STD_3.prg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ile STD_3.CFG ontbreekt of niet kan worden gevonden, da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Sommige assemblers hebben geen equivalent voor de directi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DATA, BSS of COMM. De public domain assembler JAS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.a. te vinden op de Sozobon diskette) kent ze wel alle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REDEN VAN FO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est voorkomende fouten (Out of memory, Drive full)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afgehandeld. Bij andere fouten wordt een nummer opgeg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FA-Basic fout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meeste gevallen kan worden gekozen tussen hernieuwd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het programma of afbreken. Als afbreken wordt gekozen,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alsnog een melding van de aard van de fout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r onverklaarbare fouten optreden dan wordt verzocht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ten te melden, bij voorkeur met uitgebreide rapportage ov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tandig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EN MET 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m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disassembleren gaat het beste bij programma's waar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code instructies en de gegevens niet door elkaar s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ngtabellen zijn echter een bekend voorbeeld van geg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sen de instructies in. Sprongtabellen met relocateer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adressen worden altijd correct behandeld door ST-Di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ngtabellen met relatieve adressen geven op twee man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dressen waar naartoe wordt gesprongen worden niet her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sprongtabel kan schijnbare machinecode instructies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s die ten onrechte worden gedisassembleerd als machin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es moeten met de hand worden gewijzigd in "DC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is zeker noodzakelijk als deze machinecode instructies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verwijzen Zie het hoofdstuk over markeren van data-gebie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ksen gegevens zijn vaak makkelijk te herkenn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 directives" en merkwaardige instructies zoals "ORI.B #$0000,D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nder probleem is de adressering van het type "$xxxx(An)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bij "An" door het programma op een vaste waarde wordt gez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gebeurt onder andere in gecompileerde GFA-Basic programma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adressering van het type xxx(PC,Dn) kan soms zorg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. Bij wijiging van een programma (of bij toe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ptimaliserende assemblers) zullen dan (met de hand)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moeten worden toegevoegd. In vele gevallen is het nodig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schikken over een goed edit-programma met uitgeb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kfacilit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ieuw assembl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itvoer van ST-Digger kan  rechtstreeks dienen als invoer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ssembler, als een optie "labels" of "symbols" wordt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e machinecode-instructies en gegevens door elkaar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, dan kan de disassembler dit niet altijd goed uit elk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den. Gebieden met gegevens zijn dikwijls wel te herkenn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optreden van DC.W en DC.W "directives" (define const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en (veelal vreemde) instructie-reeksen. Als deze instruc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ksen geen labels bevatten, dan geeft dit meestal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en (zie echter het volgende punt). Het wordt aanger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instructies die in feite gegevens zijn te vervang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W en DC.L "directives". (zie het hoofdstuk over mark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gebieden). Labels op merkwaardige plaatsen (s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nin instructies, aangegeven met EQU *-xxx)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wijzingen zijn voor het optreden van gegevens tuss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es in. Gebruik "Find Reference" om de bron te v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middenin instructies kunnen ook het gevolg zij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zelf wijzigende programma's (een uiterst dubieuz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technie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limme"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ssembler-codes zoals deze door ST-Digger worden afgeg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jn volledig eenduidig. In theorie zou na het assembleren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es hetzelfde programma moeten ontstaan. In de prakt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jkt dat een aantal assemblers tracht de code te optimalis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solute adressering vervangen door "program-counter"-relat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ring, MOVE.L #0,Dn vervangen door MOVEQ #0,Dn etc.)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ft als gevolg dat niet hetzelfde programma ontstaat. A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-sectie uitsluitend instructies bevat en ge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ng via sprongtabellen o.i.d. plaatsvindt, is dit geen en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em. Anders is een (flinke) hoeveelheid "handwerk" nodig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en ander correct te laten ver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mme"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assemblers kennen soms niet alle nuances van de volle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eset van de MC68000. Een van bekendste voorbeeld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iet herkennen van MOVEA. Dit vergt dus de nodige aan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en met de editor. Overigens blijkt ook een van de supersli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s sommige instructies, zoals "BTST Dn,dd(PC)" etc.,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ennen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van de mogelijkheden voor het aanbrengen van kleine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 in een programma bestaat uit het (met een file-editor o.i.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en van een aantal bytes (patchen). Door gebruik van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ger is precies bekend via welke punten een stuk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bereikt. Ook kan worden nagegaan waar vandaan er naar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gesprongen. "Patchen" is dus zeer eenvoudig en betrouw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elijk. Alleen als er in het te patchen gebied relocateer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jzingen voorkomen (duidelijk zichtbaar met ST-Digger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verschoven, want dan moet de relocatie-tabel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past. Dit is verre van eenvoudig, maar de resultaten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raf wel simpel worden gecontrolee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et niet bij programma-files (.PRG .ACC .TOS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ening te houden met de lengte van de program-header (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-OBJ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compilers en assemblers leveren een module in object-formaat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modules moeten nog met behulp van een "linker" worden omgez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werkend programma. Bij deze omzetting worden ook meestal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it bibliotheken "meegelinkt2. Voor de structuur van d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staan (helaas) diverse mogelijjheden (DRI, GST, TDI). Het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at lijkt toch de overhand te krijgen. ST Digger v3 kan het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at (.O) herkennen en decoderen. Files in object-formaa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zonder interessant omdat diverse externe verwijzingen met naam e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toond (Optie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it de bibliotheken van de diverse compilers kunn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voudige wijze worden onderzocht. De   modules moeten dan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onderlijk uit bibliotheken worden gehaald. Bij de meest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een programma geleverd waarmee dit mogelijk is. Een der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(AR.TTP) is ook op de Sozobon-diskette (PD B 63)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de GfA-Basic-compiler levert modules  in eensoort DRI-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at af. Deze (gecomprimeerde) files moeten echter eerst met beh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 het programma UNPACK.GA worden omgezet in het standaard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sies tot en met 3.50 van de GfA-Basic-compiler verton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foutje waardoor een ongecomprimeerde file een oversc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l-bytes aan het eind vertoont. Hopelijk wordt dit in la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s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RI-objectfiles bevatten gewoonlijk een symbooltabel.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soms ook een symbooltabel bevatten. In dat geval kan de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mbls" worden gekozen. Labels waarvan de naam bekend is worden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egeven met deze naam. Het kan zelfs voorkomen dat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naar een zelfde label verwijzen. Deze namen worden zo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op het scherm getoond. Onder aan het scherm kunnen s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wegvallen. Bij het schrijven naar een file worden altij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De extensie .O is geen absolute garantie dat het om een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file gaat. Bijvoorbeeld Turbo C (versie 2) genereert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files met de extensie .O meteenafwijkend formaat.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echterwel DRI-objectmodules aflev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RGRO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ringsmogelijkheden en variabele lengte van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C68000 microprocessor heeft een betrekkelijk klein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instructies, maar veel van deze basisinstructies hebb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gebreid scala aan variaties van adresseringsmogelijkheden.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adresseringsmogelijheden geldt een aantal beperki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van de meeste gebaseerd zijn het principe van scheidin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en gegevens. Zo is het nooit toegestaan rechtstr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"program-counter" relatieve adressering (dd(PC), d(PC,Rn)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mediate") gegevens in het geheugen te wijzigen. Verder m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antal gevallen alleen naar even adressen worden verwe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rongen, woord (.W) en langwoord (.L) instructies. ST-D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rt een rigoreuze controle uit van al deze beperkingen, zo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luitend geldige instructies worden ge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verse adresseringsmogelijheden hebben ook tot gevolg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alle instructies evenlang zijn (2 tot 10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e). Als het disassembleren op een willekeurig 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t, dan is er een grote kans dat midden in een instruc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gestart. Door de rigoreuze controles door ST-Digger zal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meestal niet doorwerken in volgende instructies. Ook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ze controles de kans verminderd dat gegevens ten on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instructies worden aan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es voor Label-herk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van de methodes voor het genereren van labels bestaat ui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edig disassembleren van een programma en het bijhoud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n waar naar wordt verwezen. Dit is een trage method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risico dat labels worden gemist als sommige instruc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emaskeerd doordat instructies en gegevens door elk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ndere methode bestaat uit het woord voor woord (16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an of dit een mogelijk begin is van een instructi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-counter" relatieve verwijzing. Als dit het geval is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verder gecontroleerd of het een geldige verwijz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elaatbare adres-mode voor de instructie, even adres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sprong of bij woord (.W) en langwoord (.L) instruct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methode kan zeer snel werken. Soms worden vals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vonden, maar dat is ook met de eerste methode nie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jden. ST-Digger past de tweede methode t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relocateerbare programma's geven ook de veranderbar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jzingen aanleiding tot labels. In de andere gev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jv. ROM of RAM) leveren absolute verwijzingen die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gegeven programma-range vallen, labels op. Dit laat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t wel kans op het ten onrechte gebruiken van e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is uit de praktijk geboren. De oervorm (op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lair QL) is ontstaan in een tijd dat disassemblers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68000 microprocessor nog niet (of nauwelijks) verkrijg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n. Tijdens de ontwikkeling zijn diverse keuzes gemaak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zien van faciliteiten, layout en dergelijke. Uiteraard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keuzes tot nu toe in hoofdzaak gedaan aan de hand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onlijke inzichten van de auteur (dit geeft in elk g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minste 1 tevreden gebruiker). In versie 3 is dankbaa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akt van de op- en aanmerkingen van divers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merkingen en suggesties voor verbeteringen of aanvull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aarne tegemoetgezien door de auteur. Ervaringen bij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kunnen eventueel een basis vormen voor bijdragen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b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uteur van ST-Digger is er van overtuigd dat dit programma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e eisen voldoet. Toepassing van dit programma blijft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el voor eigen risico van de gebruiker. Gewaarschuwd wordt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soms niet is toegestaan software te disassembleren en/of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feit dat dit programma voor een lage prijs wordt verko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ekent niet dat het tot het "Public-Domain" beho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steuning zal uitsluitend plaatsvinden voor geregistre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