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ke GEM daemon rele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rele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MALLTPA model is used instead of the traditional Mshrink()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nce the version IV requires MiNT 1.15.3 and up. DON'T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an older version of MiNT, where SMALLTPA is not impl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ill hog all the memory. Use release II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for me MiNT AESes (i.e. Atari AES 4.10, Geneva 5, N.AES 1.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AES 1.1.0, N.AES 1.1.7, N.AES 1.2.0) share a sad bug. Nam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mputer alone running for some time, the GEM stop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rd to notice, because it restarts immediately when you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r press a key. So it is rarely any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nless you left the computer playing MPEG audio files. The NoCrews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is driven by evnt_multi() calls, so when the GEM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itself, the evnt_multi() call done by the player neve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layer obviously gets blocked and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kegemd.app is a solu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&gt; 1.15.2, a multitasking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kegemd.app is written for MiNT systems. I guess you d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thing else. Moreover, it doesn't check if it i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to run over. However, it shouldn't crash the system if ra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: under TOS it will most probably jus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start the daemon when GEM isn't active, it will exit har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DO NOT put into the AUTO nor start it from MIN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th GEM active, you can start the daemon either from the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text shell. However, it may be a better idea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s an autostart desktop application. Also see `Bu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 for some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're starting it from a text shell, don't forget to add a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GEM messages (including AP_TERM) don't have any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on just because it is not receiving them. To forc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kernel signals SIGINT, SIGQUIT or SIGTERM. SIGH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blocked, SIGALRM is used internally, the rest of signal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efaul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KILL is (as always) recommended only if everything els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arting the daemon multiple times is probably not a good ide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aste the CPU time. Except that everything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daemon does not run as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daemon must be owned by the same user, who owns the AE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! In most cases it is root (superuser, euid 0)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have to set +s attribute for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st is of course possible only on a Unix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Minix FS or (better) ext2fs is strong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does nothing most of the time. However, each 3 seconds it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send a SIGCONT to the AESSYS process. Done so the daemo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next 3 seco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ruth, it doesn't prevent AESSYS from stopping, it on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t stops, it will be awaken within next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utilizes about 1 promille (0.1%) of CPU time on a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started from the GEM startup file (GEM.CNF, N_A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, because it exits mysteriously 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allow you to stop the AESSYS using SIGSTOP. To forc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SIGSTOP to the daemon itsel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here is that it is now possible to stop a GEM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YS will continue running (well, OK, it will be restarted within 3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behaviour was that sending SIGSTOP to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he AESS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notice any problems using the wakegemd.app, but if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immediatel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n't have problems anyway, because the program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ean, which e.g. means that no system vectors are caugh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EM calls and MiNT signals *onl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@atar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zawa, 13.X.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