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MiNTsett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llis,  email address: kellis@leadi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kellis.atar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 new MiNT kernel (1.14.6 and up) to work efficiently.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 recent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setter is a GEM program that will report vario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kernel (settings, configurations), and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just few parameters such as TIMESLICE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be dumped in the clipboard, to facilitate troubleshoo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on the top middle icon, another window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more info about your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 side of MiNTsetter was important to me, so in resul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ossibility to "win-shade" MiNTsetter window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ER window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VSERVER is set but the AVSERVER is not running,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SERVER will be grayed out, click on it, it will give you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q to quit, CTRL c to cut into the clipboard, CTRL i f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for the extra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T and Write-back cache added, so you can now set and use i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w kernel (1.15 and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STLOAD will bypass the programs flags, always conside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it without clearing the RAM. (if not set, then the fla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corporate the famous ALERT.ACC within. So no need any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.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ll be read from the environment variable ALERT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efault will b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in your mint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ALE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start MiNTsetter with BUS-ERROR recogni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: GEM fix, windows were leacking through, Thanks OZ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okie jar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nix 'uptime'. (load and up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ss RAM, (internal reorga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updates in live the changes for VFAT to the AVserver (if set and run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cerned partitions. (example, open drive A, and change its V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, your AVSERVER will make update the partition directly).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Felsch for this idea. Same applies for the clipboard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setter is able with just 1 mouse-click to suspend inetd (that'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rge for the incoming connections). Handy if you are on the n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be bothered for a few minutes because you need maximum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So no user can access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hecks the real state of the process inetd. (stopped or runn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en mean monster icon in the middle is to dump the cookie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okie.dat must reside in the same directory where MiNTset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only an ASCII file, LF must be used. pico did the job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So if you want to edit/add more cookie entries, please make 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entry is of 1000 cookies. If you think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, email me. So far the original cookie.dat file contai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 of them. This original file was borrowed from cookie_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tin-Eric for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6 and up are now controlling all the partition featu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ay of doing Dcntl() instead of using S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_AES is detected, It will use an extra popup, (in the VFAT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DRIVE letter, (the one between &lt; and &gt;). A popu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choose easily which drive you 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 the main window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ption also has been added. Giving you information about your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(a simple "who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routines changed, more efficient, and some button don't leak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more. More GEM keyboard shortcuts, like CNTRL U, HELP key, Ar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fully installable on minix or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will also dump the cookies WITH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 has read label in the Vfat window (or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DISK/HARDDRIVE) if the partition doesn't hav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just basically update the opcodes that newer MiNT kernel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only has a bug fix under W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has a new option called SYNC TIME Filesystem, which sets in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your filesystem will be synced. By default, sync time i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redone some routines if the AES is not used by root, added som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okie.dat, dump in the clipbrd the sync-time value added, also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, nothing b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now use scrp_read() to get the correct clipboar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aluate anymore $CLIPBR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in clipboard $HOME and checks for mint.cnf possib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this will change, only 1 location possible for mint.cn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from. Not like today, same dir as mint.prg, multitos/min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t/mint.cnf. MiNTsetter checks the same order as MiNT k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the "Load average" button will copy a "uptime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ke into the clipboard, Great for cut and pas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YNC TIME dump in clipboard, the value was not correct. (was by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Has finally fixed the TTram problem (shame on me, pas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GEMDOS with no \0). Anyway, VFAT and Suspend inet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even from TT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Adds in real time debug_level and debug_device, change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settings icon. (first one on top).  "latest MiNT k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now will open VFAT default drive not A:\ anymore (very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floppy inserted), but with your BOO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likely 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Has control over the filesystem cache (in percent)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bar to chang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Dumps all the errors generated by the kernal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aler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is more flexible for people not running MiNTos. (no /etc/utm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few littl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One small bug fix for people using old kernal with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ache control object was covering the OK button)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Has full reports of your machin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cookie.dat updated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Two little inconsistencies in the clipboard dump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kernel not supporting the new calls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Now also dumps the extra results in the clipboar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name, Kernel name, Compiler defin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: I was wondering about adding bubbleGEM support, very easy to d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the simplicity of MiNTsetter, is it worth the extra 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GEM routines would take? email me to answe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arti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data or damages created by MiNTsetter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*freeware*, YOU take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