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ile for Ssystem(), the new kerne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: 1998-10-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ystem() call has been designed to make your life easier.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some closer control on the system and the kernel itself.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the kernel now supports e.g. an easy Cookie Jar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afe access to supervisor memory. It's strictly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GEMDOS variables and system vectors via the Ssystem(),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s considered safe for multiuser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system(short mode, long arg1, long arg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#arg2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#arg1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>#mode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>#$0154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</w:t>
        <w:tab/>
        <w:t>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>$0c(sp),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Prior to any further Ssystem() usage, your application shoul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 kernel supports this call. If it doe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ystem(-1, 0L, 0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turn a zero. You can expect the function to be present if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t least 1.15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the Ssystem() does _NOT_ depend on the SECURE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any values returned by the kernel on 'reserved' field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undocumented and no software should rely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Availabl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the returned value is always LONG, so, if you're a C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o cast the result to the type specified in the 'return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e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</w:t>
        <w:tab/>
        <w:t>mode</w:t>
        <w:tab/>
        <w:tab/>
        <w:t>arg1</w:t>
        <w:tab/>
        <w:t>arg2</w:t>
        <w:tab/>
        <w:t>return</w:t>
        <w:tab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  <w:tab/>
        <w:t>----</w:t>
        <w:tab/>
        <w:tab/>
        <w:t>----</w:t>
        <w:tab/>
        <w:t>----</w:t>
        <w:tab/>
        <w:t>--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OSNAME</w:t>
        <w:tab/>
        <w:tab/>
        <w:t>NULL</w:t>
        <w:tab/>
        <w:t>NULL</w:t>
        <w:tab/>
        <w:t>long</w:t>
        <w:tab/>
        <w:t>0x4d694e54 for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  <w:tab/>
        <w:t>OSXNAME</w:t>
        <w:tab/>
        <w:tab/>
        <w:t>NULL</w:t>
        <w:tab/>
        <w:t>NULL</w:t>
        <w:tab/>
        <w:t>long</w:t>
        <w:tab/>
        <w:t>0x46726565 = Free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OSVERSION</w:t>
        <w:tab/>
        <w:t>NULL</w:t>
        <w:tab/>
        <w:t>NULL</w:t>
        <w:tab/>
        <w:t>long</w:t>
        <w:tab/>
        <w:t>0x010e0662 = 1.14.6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  <w:tab/>
        <w:t>TOSHEADER</w:t>
        <w:tab/>
        <w:t>0L</w:t>
        <w:tab/>
        <w:t>NULL</w:t>
        <w:tab/>
        <w:t>short</w:t>
        <w:tab/>
        <w:t>TOS version number in low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  <w:tab/>
        <w:t>OS_BUILD_DATE</w:t>
        <w:tab/>
        <w:t>NULL</w:t>
        <w:tab/>
        <w:t>NULL</w:t>
        <w:tab/>
        <w:t>long</w:t>
        <w:tab/>
        <w:t>0x040c07dc = 4.XII.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</w:t>
        <w:tab/>
        <w:t>OS_BUILD_TIME</w:t>
        <w:tab/>
        <w:t>NULL</w:t>
        <w:tab/>
        <w:t>NULL</w:t>
        <w:tab/>
        <w:t>long</w:t>
        <w:tab/>
        <w:t>0x04090a16 = Thu 9:10:22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</w:t>
        <w:tab/>
        <w:t>COMPILE_TYPE</w:t>
        <w:tab/>
        <w:t>NULL</w:t>
        <w:tab/>
        <w:t>NULL</w:t>
        <w:tab/>
        <w:t>long</w:t>
        <w:tab/>
        <w:t>the CPU the kernel was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</w:t>
        <w:tab/>
        <w:t>FEATURES</w:t>
        <w:tab/>
        <w:t>NULL</w:t>
        <w:tab/>
        <w:t>NULL</w:t>
        <w:tab/>
        <w:t>long</w:t>
        <w:tab/>
        <w:t>memory protection/VM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NAME identifies the operating system type. Returned longwor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number, which interpreted as an ASCII string gives a 4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. For MiNT the returned value is 0x4d694e54 ('MiN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XNAME identifies the subtype of the operating system. If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zero, that means, that no subtype is available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value, when interpreted as an ASCII string gives a 4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ID. For FreeMiNT, being a derivative of the MiNT, the 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x46726565 ('Fre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VERSION identifies the exact operating system version. Returned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32 bit version number 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-7</w:t>
        <w:tab/>
        <w:t>some printable character to characte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urrent version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  <w:tab/>
        <w:t>0x61 ('a') if alpha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  <w:tab/>
        <w:t>0x62 ('b') if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or `official' FreeMiNT releas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always find a value of 0 here.  (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an `official' FreeMiNT release: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release for which in bits 0-7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s returne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-15</w:t>
        <w:tab/>
        <w:t>patchlevel (0x55 for pl 8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-23</w:t>
        <w:tab/>
        <w:t>minor version number (0x0e for x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-31</w:t>
        <w:tab/>
        <w:t>major version number ($01 for 1.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EADER allows to access the TOS header in order to get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Current implementation allows to access the first 1024 long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  The address of the required longword,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TOS header, has to be specified as arg1. Only eve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(bit 0 of the arg1 is masked out by the kernel).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ongwor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_BUILD_DATE returns a 32 bit value with the build date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-15</w:t>
        <w:tab/>
        <w:t>binary year ($07dd for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-23</w:t>
        <w:tab/>
        <w:t>binary month ($0c for the Dec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-31</w:t>
        <w:tab/>
        <w:t>binary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_BUILD_TIME returns a 32 bit value with the build time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-7</w:t>
        <w:tab/>
        <w:t>binary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-15</w:t>
        <w:tab/>
        <w:t>binary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-23</w:t>
        <w:tab/>
        <w:t>binary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-31</w:t>
        <w:tab/>
        <w:t>day of week (1 for monday, 2 for tuesday ... 7 for sun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TYPE returns a 32-bit value specifying the CPU type the kerne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iled for. Enco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-15</w:t>
        <w:tab/>
        <w:t>binary CPU ID ($001e = 68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-31</w:t>
        <w:tab/>
        <w:t>reserved for FPU ID (currently 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returns a 32-bit value specifying the state of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Enco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memory protection (1 = turned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virtual memory (1 = turned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-31</w:t>
        <w:tab/>
        <w:t>reserved for futur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kie Ja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</w:t>
        <w:tab/>
        <w:t>mode</w:t>
        <w:tab/>
        <w:tab/>
        <w:t>arg1</w:t>
        <w:tab/>
        <w:t>arg2</w:t>
        <w:tab/>
        <w:t>return</w:t>
        <w:tab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  <w:tab/>
        <w:t>----</w:t>
        <w:tab/>
        <w:tab/>
        <w:t>----</w:t>
        <w:tab/>
        <w:t>----</w:t>
        <w:tab/>
        <w:t>--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</w:t>
        <w:tab/>
        <w:t>GETCOOKIE</w:t>
        <w:tab/>
        <w:t>tag</w:t>
        <w:tab/>
        <w:t>ptr</w:t>
        <w:tab/>
        <w:t>0</w:t>
        <w:tab/>
        <w:t>get Cookie Jar value for 'ta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</w:t>
        <w:tab/>
        <w:t xml:space="preserve">GETCOOKIE     </w:t>
        <w:tab/>
        <w:t>slot</w:t>
        <w:tab/>
        <w:t>ptr</w:t>
        <w:tab/>
        <w:t>0</w:t>
        <w:tab/>
        <w:t>get Cookie Jar tag of number 'sl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</w:t>
        <w:tab/>
        <w:t>SETCOOKIE</w:t>
        <w:tab/>
        <w:t>tag</w:t>
        <w:tab/>
        <w:t>value</w:t>
        <w:tab/>
        <w:t>0</w:t>
        <w:tab/>
        <w:t>place tag/value in the Cookie J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OOKIE fetches required information from the Cookie Jar. If 'arg1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igger than 65535 ($ffff), it is interpreted as a tag id. The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 is searched for such a tag, then if the tag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lot value is returned or -1 otherwise. If 'arg1' i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65535, it is interpreted as a slot number, not a tag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rresponding tag id is fetched and returned or a value of -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slot is free or does not exist at all (a slot number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Cookie Jar was specified). The first slot in the Cookie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number 1. If 'arg1' is equal to a zero, then the Cookie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arched for the NULL cookie, then the corresponding slo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The place where the value fetched from the Cookie J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s defined by the 'arg2'. If this is a zero, the call return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GEMDOS return value (d0). If the 'arg2' is not a zer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pointer, where the slot tag or value should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The return value is 0 (E_OK) then, if everything went OK,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This behaviour (where arg2 != NULL) is new in MiNT 1.14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OOKIE places a tag id specified by the 'arg1' with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rg2' in the Cookie Jar. If a slot with the specified tag i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it will be replaced with the new value. NULL cookie is re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nd its value is corrected. If there are no more free s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ction is performed and ENSMEM is returned instead. SETCOOKI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uid root, EACCDN is returned otherwise and no action is performed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OKIE refuses to place a cookie (a value of -1 is returned) whos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contains a zero-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ariable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</w:t>
        <w:tab/>
        <w:t>mode</w:t>
        <w:tab/>
        <w:tab/>
        <w:t>arg1</w:t>
        <w:tab/>
        <w:t>arg2</w:t>
        <w:tab/>
        <w:t>return</w:t>
        <w:tab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  <w:tab/>
        <w:t>----</w:t>
        <w:tab/>
        <w:tab/>
        <w:t>----</w:t>
        <w:tab/>
        <w:t>----</w:t>
        <w:tab/>
        <w:t>--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</w:t>
        <w:tab/>
        <w:t>GET_LVAL</w:t>
        <w:tab/>
        <w:t>addr</w:t>
        <w:tab/>
        <w:t>NULL</w:t>
        <w:tab/>
        <w:t>long</w:t>
        <w:tab/>
        <w:t>returns lword from specified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</w:t>
        <w:tab/>
        <w:t>GET_WVAL</w:t>
        <w:tab/>
        <w:t>addr</w:t>
        <w:tab/>
        <w:t>NULL</w:t>
        <w:tab/>
        <w:t>short</w:t>
        <w:tab/>
        <w:t>returns word from speified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</w:t>
        <w:tab/>
        <w:t>GET_BVAL</w:t>
        <w:tab/>
        <w:t>addr</w:t>
        <w:tab/>
        <w:t>NULL</w:t>
        <w:tab/>
        <w:t>char</w:t>
        <w:tab/>
        <w:t>returns byte from specified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</w:t>
        <w:tab/>
        <w:t>SET_LVAL</w:t>
        <w:tab/>
        <w:t>addr</w:t>
        <w:tab/>
        <w:t>value</w:t>
        <w:tab/>
        <w:t>0</w:t>
        <w:tab/>
        <w:t>sets a byte at a specifi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</w:t>
        <w:tab/>
        <w:t>SET_WVAL</w:t>
        <w:tab/>
        <w:t>addr</w:t>
        <w:tab/>
        <w:t>value</w:t>
        <w:tab/>
        <w:t>0</w:t>
        <w:tab/>
        <w:t>sets a word at a specifi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</w:t>
        <w:tab/>
        <w:t>SET_BVAL</w:t>
        <w:tab/>
        <w:t>addr</w:t>
        <w:tab/>
        <w:t>value</w:t>
        <w:tab/>
        <w:t>0</w:t>
        <w:tab/>
        <w:t>sets a longword at a specifi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LVAL, GET_WVAL and GET_BVAL fetch and return a longword, a wor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respectively from the address of supervisor area specif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, even integer value passed as 'arg1'. Odd numbers get decr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or GET_LVAL and GET_WVAL. Addresses from $0008 up to $ffff are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returns a zero for addresses less than $0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VAL, SET_WVAL and SET_BVAL places a longword, word or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specified by 'arg2' at address specified by 'arg1'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is designed for manipulating operating system variabl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upervisor area (first 32k), all SET_xVAL modes a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uid root and return EACCDN if called by an unprivilege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el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</w:t>
        <w:tab/>
        <w:t>mode</w:t>
        <w:tab/>
        <w:tab/>
        <w:t>arg1</w:t>
        <w:tab/>
        <w:t>arg2</w:t>
        <w:tab/>
        <w:t>return</w:t>
        <w:tab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  <w:tab/>
        <w:t>----</w:t>
        <w:tab/>
        <w:tab/>
        <w:t>----</w:t>
        <w:tab/>
        <w:t>----</w:t>
        <w:tab/>
        <w:t>--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</w:t>
        <w:tab/>
        <w:t>SYS_SLEVEL</w:t>
        <w:tab/>
        <w:t>slevel</w:t>
        <w:tab/>
        <w:t>NULL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</w:t>
        <w:tab/>
        <w:t>SYS_SLEVEL</w:t>
        <w:tab/>
        <w:t>-1</w:t>
        <w:tab/>
        <w:t>NULL</w:t>
        <w:tab/>
        <w:t>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</w:t>
        <w:tab/>
        <w:t>TSLICE</w:t>
        <w:tab/>
        <w:tab/>
        <w:t>slices</w:t>
        <w:tab/>
        <w:t>NULL</w:t>
        <w:tab/>
        <w:t>0</w:t>
        <w:tab/>
        <w:t>negative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</w:t>
        <w:tab/>
        <w:t>TSLICE</w:t>
        <w:tab/>
        <w:tab/>
        <w:t>-1</w:t>
        <w:tab/>
        <w:t>NULL</w:t>
        <w:tab/>
        <w:t>slices</w:t>
        <w:tab/>
        <w:t>current time_sli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</w:t>
        <w:tab/>
        <w:t>FORCEFASTLOAD</w:t>
        <w:tab/>
        <w:t>0</w:t>
        <w:tab/>
        <w:t>NULL</w:t>
        <w:tab/>
        <w:t>0</w:t>
        <w:tab/>
        <w:t>switch off fast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</w:t>
        <w:tab/>
        <w:t>FORCEFASTLOAD</w:t>
        <w:tab/>
        <w:t>1</w:t>
        <w:tab/>
        <w:t>NULL</w:t>
        <w:tab/>
        <w:t>0</w:t>
        <w:tab/>
        <w:t>switch on fast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</w:t>
        <w:tab/>
        <w:t>FORCEFASTLOAD</w:t>
        <w:tab/>
        <w:t>-1</w:t>
        <w:tab/>
        <w:t>NULL</w:t>
        <w:tab/>
        <w:t>fastld</w:t>
        <w:tab/>
        <w:t>return the current state of the fast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</w:t>
        <w:tab/>
        <w:t>SYNC_TIME</w:t>
        <w:tab/>
        <w:t>seconds</w:t>
        <w:tab/>
        <w:t>NULL</w:t>
        <w:tab/>
        <w:t>0</w:t>
        <w:tab/>
        <w:t>set syn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</w:t>
        <w:tab/>
        <w:t>SYNC_TIME</w:t>
        <w:tab/>
        <w:t>-1</w:t>
        <w:tab/>
        <w:t>NULL</w:t>
        <w:tab/>
        <w:t>seconds</w:t>
        <w:tab/>
        <w:t>current sync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_SLEVEL resets the current security level to a valu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arg1'. Only values of 0, 1 and 2 are accepted, EACCDN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This mode is restricted to euid root. If 'arg1' is equa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 the current security level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LICE allows you to set/interrogate the timeslice value.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as for SLICES keyword in MINT.CNF. 'arg1' equal to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global timeslic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FASTLOAD allows to change the interpretation of the FASTLOAD b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eader. On Ssystem(FORCEFASTLOAD, 0, NULL) the progra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will be used as before, this is actually equal to FASTLOAD=N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.CNF. On Ssystem(FORCEFASTLOAD, 1, NULL), the program header b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 and fastload will be forced for all programs. arg1 = -1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ate the current state of this feature. This mode i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uid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_TIME allows to change the time between two filesystem syncs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system with write back cache like MinixFS or NEWFATFS the kernel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very filesystem in regular intervals. With SYNC_TIM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se time. This mode is new in FreeMiNT 1.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</w:t>
        <w:tab/>
        <w:t>mode</w:t>
        <w:tab/>
        <w:tab/>
        <w:t>arg1</w:t>
        <w:tab/>
        <w:t>arg2</w:t>
        <w:tab/>
        <w:t>return</w:t>
        <w:tab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  <w:tab/>
        <w:t>----</w:t>
        <w:tab/>
        <w:tab/>
        <w:t>----</w:t>
        <w:tab/>
        <w:t>----</w:t>
        <w:tab/>
        <w:t>--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  <w:tab/>
        <w:t>CLOCK_UTC</w:t>
        <w:tab/>
        <w:t>-1</w:t>
        <w:tab/>
        <w:t>NULL</w:t>
        <w:tab/>
        <w:t>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  <w:tab/>
        <w:t>CLOCK_UTC</w:t>
        <w:tab/>
        <w:t>cmode</w:t>
        <w:tab/>
        <w:t>NULL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LOCK_MODE called with an ARG1 of -1 inquires the kernel's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system clock.  If the command returns zero,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is considered to tick in UTC, if it returns a positive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t is considered to tick in local time.  Every other posi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clock mode.  For 0 it is reset to UTC, or to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Although this call will never really change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lock, due to a changed interpretation the clock seems to war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lay around too much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please see the file minttim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modes 16-18 are new in FreeMiNT 1.14.7. Mode 100 is ne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iNT 1.15. If the kernel provides Tgettimeofday and Tsettimeofd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pect them to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</w:t>
        <w:tab/>
        <w:t>mode</w:t>
        <w:tab/>
        <w:tab/>
        <w:t>arg1</w:t>
        <w:tab/>
        <w:t>arg2</w:t>
        <w:tab/>
        <w:t>return</w:t>
        <w:tab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  <w:tab/>
        <w:t>----</w:t>
        <w:tab/>
        <w:tab/>
        <w:t>----</w:t>
        <w:tab/>
        <w:t>----</w:t>
        <w:tab/>
        <w:t>--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</w:t>
        <w:tab/>
        <w:t>RUN_LEVEL</w:t>
        <w:tab/>
        <w:t>run_lvl</w:t>
        <w:tab/>
        <w:t>NULL</w:t>
        <w:tab/>
        <w:t>short</w:t>
        <w:tab/>
        <w:t>currently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752</w:t>
        <w:tab/>
        <w:t>TIOCMGET</w:t>
        <w:tab/>
        <w:t>addr</w:t>
        <w:tab/>
        <w:t>NULL</w:t>
        <w:tab/>
        <w:t>short</w:t>
        <w:tab/>
        <w:t>reserved for the Mi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_LEVEL is currently not implemented but reserved fo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OCMGET is reserved for the MiNT Library and shouldn't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ystem(), if supported by the kernel, is used by the MiNT Library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level 48. The call should be considered officially supported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iNT version 1.1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