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iNT's new low level bloc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998-10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Naumann &lt;fnaumann@cs.uni-magde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1.15 has a new global block cache.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from the NEWFATFS and MinixFS 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global and does most thing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support this and redu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verhead. For example, I added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upport in MinixFS. For this I remo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ache management in MinixFS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calls for read/write buffered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binary size from 39 kb to 26 kb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management is very efficient and speeds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inixFS (I made some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0.60 and MinixFS 0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can be increased at boot time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CACHE=&lt;size in kb&gt;" in Mi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CACHE=500" sets the cache to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b (if enough memory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size is 100 kb. It's recommend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f you use many MinixFS 0.70 and NEWFA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Currently, the cache is alloca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T-RAM and then from ST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also static. But if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becomes dynamic, all xf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che management, will remain compatible and actu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removable medias: the cache automatically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there are unwritten sectors in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guments ar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is stored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ec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return values are ATAR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_OK for suc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8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</w:t>
        <w:tab/>
        <w:t>8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ab/>
        <w:tab/>
        <w:t>16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</w:t>
        <w:tab/>
        <w:t>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32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ng</w:t>
        <w:tab/>
        <w:tab/>
        <w:tab/>
        <w:t>64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ong</w:t>
        <w:tab/>
        <w:tab/>
        <w:t>64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long hi; unsigned long low; } l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long hi; unsigned long low; } ul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t 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are inter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