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PGEM follows the POP protocol as defined in the RFC 12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UK might have problem as I heard they don'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ry with demon.nl and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is: STIK/STING or GLUE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SERVER setup and running. (THING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 *.TXT and *.HTM assigned. (1stguide and CAB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ik configuration file, you should have 3 variabl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SERVER=pop3.primenet.com  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USERNAME=joey             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ASSWORD=my_passwd3       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GEM is a shareware. Should work in MagiC but can't guarant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C file is handled by the AES only. It has been made to look go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os/Naes 16 colors. If it looks crappy in Magic or singletos ST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not my fault so 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Please, Magic us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pge2.rsc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opgem.rsc.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ra popups are used when the AES provides them (form_popu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/naes compatible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s, RIGHT mouse click on VIEW to get the HTML export.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 for TXT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"mailbox" should always be existing for POPGEM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so far is not possible on MINIX partition. SO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just install POPGEM on a FAT partition. (will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uudecode.ttp present in your mailbox folder onl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MiNT, I don't know if it will work in singletos/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, Just drag and drop the email that is uuencod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.ttp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munpack.ttp. Drag and Drop the MIME encoded email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blue triangle in the big black box is to remove the gadg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GEM can be ran as an 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is@prime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