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ne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Support' for contacts, credits, and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Revision History' for a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nger?  It's a client program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internet software.  It allows you to check e-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detailed information on an account,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waiting e-mail, and search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ays it all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should be loaded and enabled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resolution greater than 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disk spa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NGER.PRG and FINGER.RSC anywhere you like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drive you execute it form.  FINGER.IN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  The drive you select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Confi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line will be used as the defaul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list can store up to 8 often us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Sa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in which the finger protocol works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how much data will be received from the ser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the data is dumped to disk in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NGER.DAT and read back in for display. 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rogram resides on should have some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FINGER.DAT is deleted 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set and save program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send finger data to disk or printer (ASCI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opens the fing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s to scroll through the finger data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 the up arrow to jum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the down arrow to jum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default finger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st  hot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exit without sav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save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 e-mail address or name to query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list  hotlist entries (double click to quer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start the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abort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: Aborts the serv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key: Enter debug mod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debug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a file called DEBUG.TX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here the program resides.  When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temporary file called FINGER.DAT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you can duplicate,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run the program while holding down 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the title at the top of the mai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are in debug mode.  Now reproduce th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end the DEBUG.TXT file and the FING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inspection.  It's very important that you arch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uencode them before you send them to me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intact as they were when your system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hem any other way will do me no good since m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ll reformat them and/or add cr/lf or tabs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s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your server has no finger daemon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get an error message or absolutely no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this happens you should contact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if they support the feature before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ger an address and you get an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ea this is not an error that I need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's working fine and the error wa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sent back to you.  This means you ar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server only your inpu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for serious errors like crashes,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, and those sorta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my own account as an example.  The single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typed as they are included only to highli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entered.  My e-mail address is 'atari@bright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my ow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tari@mail.bright.net' please note the use of my mail ser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@mail.bright.net' returns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e leading spac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y e-mail address is 'atari@bright.net' however to fing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 must use 'atari@mail.bright.net'.  A give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work as a finger address.  Some do and some do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how the internet provider at that given site h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 daemon.  Generally if a given e-mail address fails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 next and hopefully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some servers return very littl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tur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re is no fe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is anything disabled. 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lp on channel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_detailed_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up and the files generated by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and info window work as they should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finger windows are still modal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lines and I have not worked out the cod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.  Having the main part of the program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mportant part and t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as Flintham (aka Flinny) for sending me the STiK dev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Harrison (aka Swampdog) for all his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iK beta testers  (you know who you are) 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zy Osbourne --&gt; Ozzmosis &lt;-- This album R-O-C-K-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dam for introducing STiK to the world of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Ackerman for having the nerve to follow in Steve's foo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work ok on my system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GER.INF file is not found the progra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th with the default path when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ll in the server setting with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turned by STiK if loaded and enabled.  If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not found then the server setting is left blank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setting will be filled in with the USERNAME t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allocated all free ram at startup!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bout 32k for itself.  It dynamically allocates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ased on how much data it has transfer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get an out of memory erro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the results of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now properly handled in the display area. 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 fixed tab size of 8 chars.  Thi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.  Do all servers use a tab spac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?  It's fixed at 8 chars until a bug report come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error handling when writing to the cach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disk errors however it now handles write-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err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visual changes to the resource file were made. 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and moved the server and cache sett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  The button spacing was adjus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ffects.  This version will display 3D objects if you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a problem with mouse clicks and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through to the desktop on the Falcon.  Seem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ulti-TOS loaded on my machine. 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3D effects the dialog now looks as it di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with the finger input lin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perly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GEM interprets the '@' sign as a null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ger something such as '@bright.net'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'@' sign as the first character of the fing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old of it and messes things up.  To get around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mall work around.  To finger '@bright.net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 @bright.net' instead.  Note the lead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 is removed before the finger i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fix, howev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Beta .04 with a 1.00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nfiguration settings to a seperate dialo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main dialog.  Added the default fin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illy 'Info' alert boxes with an organiz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Made some internal changes that will help me later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to a window.  The cache path is now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Updated the 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figure this versio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d and it's now check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correct file.  The cache path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eemed to only confuse people.  The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to the current directory at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Now you need only make sure that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 on has some free disk space.  I added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activated by holding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unching the program.  The debug routin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EBUG.TXT in the default directory. 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 dumps internal data to the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if a serious problem occurs.  When the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temporary file FINGER.DAT contain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deleted after being read in.  Added a 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dialog.  Updated the d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ncel' button in the Configuration dialog is now 3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not left behind when the dialog is remov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kept the changes you made, but now only selecting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ut of memory' bug should now be resol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ut of memory.  For some silly reason I hadn'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o' data from the server and that's what was ca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 of file' [error #26] bug should also be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expected a missing linefeed at the end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t seems some servers do this on a regular basi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where found after reviewing the output from m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I guess it was worth the time I put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compares the screen size (returned from the vd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largest dialog box, if the dialog wo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creen size then the program aborts.  This ch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on 'Overscan' equiped machin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overscan patches into the vdi so it re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  Now what was I doing before all this happened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uns in a window.  Added the hot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8 entries.  The config file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dition of the hotlist.  The vdi screen siz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ecked, instead the size of the desktop 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Added the save to disk option which save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pdated the doc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ccepts a command line.  If a command li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 opens the window and begins the finger.  If STi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or initialized for some reason t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Updated and fixed some typo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mmand line and environment str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the debug file.  The command line support onl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asking versions of TOS because I failed to support the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command line now supports ARGV and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TOS so I know it works now.  The command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fit into the editable object too.  Updated the doc f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cp_close() and tcp_send() calls to the debu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docs with my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eeds to be reconfigured.  Added some extr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future expansion.  Totally recoded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uff.  The client no longer requires a DN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Hopefully this version will work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 the UK.  The 3D effects were added to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face.  Changes to the d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