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istdb_ca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inkleinesZeilenkommando-ProgrammzurUmrechnungvonVe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gs-oderDmpfungsfaktoreninDezibelwerteundumgekehrt.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manalsoentwederdasZahlenverhae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           1)   db_calc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denDezibe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          2)   db_calc48.7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etwerdenjeweilsdieWertefuerSpannungen,bzw.Stroem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stung.ImvorliegendenBeispielergebensichdi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61.58  dB  (Spannungs- oder Strom-dB-M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79  dB  (Leistungs-dB-M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272.2701    (Spannungs- oder Stromfak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.1310 K  (Leistungsfak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Ausgabeerfolgtzwecksbesserer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tlichkeitmitGroessenordnungssymbo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=   Tera   (1'000'000'000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=   Giga   (    1'000'000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=   Mega   (1'000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=   Kilo   (            1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=   Milli  (0.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=   Micro  (0.000'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=   Nano   (0.000'000'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=   Pico   (0.000'000'000'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edeEingabenunddie?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manParametermistodergarkeineneingibt,wirddiesbeansta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wirdaberauchgezeigt,wieman'srichtigmacht.Uebergibtma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einFragezeichen,gibt'seinpaarweitereKurz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umeinZeilenkommando-undkeinGEM-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heuteueblichgewordenjedeskleineProgrammgleich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scheBenutzershellzuverpacken.ManchmalvielfarbigeShow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Nutzen.InderPraxiszeigtsichjedoch,dassdiessichnur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lohnt,beidenenaufwendigeEin-undAusgabennotwendig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manfuerweitereRechenvorgaengeimProgrammbleibenmuss.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programmehabendenVorteil,dassmandieEingabenglei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lsParameteruebergebenkannunddieAusgabe,wennerwuenscht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TextdateiumgeleitetodermittelsPipefunktioneinem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gewiesenwerdenkann.Diessetztallerdingsprakt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araus,dassmaneineUNIX-aehnlicheUmgebung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Redirekt:       db_calc-36.8dB&gt;we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Pipe:           db_calc0.06|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etmanmiteinemMultitaskingsystem,wiez.B.MAGICaufdemA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ssowiesoproblemlos,waehrendmanganzanderestut,einso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nkommandoprogrammraschineinemfreienFensterablaufen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mankeineZeilenkommandoshell,solltedieExtension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sdieBezeichnungTTP(TOSTakesParameter)haben,dami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'db_calc'einFensterfuerdieEingabederWertegeoe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DadieseMethodeaberATARI-Steinzeitist,erwaehneichdies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staendigkeitsha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e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b_calc'wurdeaufdemATARI-STmittelsTURBO-2.0-CinC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erQuelltextkeineATARI-spezifischenKommandosundZugriff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t,istesleicht'db_calc'aufandereComputersystemezup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duerftesowiesofuerdiemeistenElektronikernunterdenATARIa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sein,dassiesowiesolaengsteineSystemerweiterungueb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henlassenmusst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des'db_cal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b_calc'stehtinklusiveQuelltextjedermannfreizur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benmussmanstetsalles,alsolauffaehige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aenderter)C-Quelltextunddieses(erweiterte)Minimalisten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gibtesselbstverstaendlichkeine.Wennesjemandschaff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ProgrammseinenComputerexplodierenzulassen,dannistdas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eseineAngelegenheit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jemandindenBesitzdiesesPrograemmchengeraet,-was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oderdurchdenPD-PoolderATARI-SektiondesComputer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mshornganzleichtgeschehenkann-,wuerdeesmichfreuenirgend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esen.SeieseinekurzeE-MailodereinePostkarteausderG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Users.BittekeineEsswarenschicken,dadiesedenTranspor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nichtueberstehen.JemanddermirmalhessischenHandkaessc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,warfseinGeldzumFensterraus.Hattedergestunken....:-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riffs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n-Adresse:            ThomasScha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Lindenh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307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-Adresse:          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April-1996        (Nein,'db_calc'istkeinAprilscher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