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00002000000144000000004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NP_OUTP.GFA 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Filename:  INP_OUTP.G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iesesProgrammerlaubtFliesskommazahlen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emittelsGroessenordnungssymbolenzu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undnachVerarbeitungmittelsirgend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chenoperation,ebenfallswiedermitGro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enordnungssymbolenauszugeben.Genauere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chreibungsiehebegleitender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ieEingabedesMikro-Symboleserfolgt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erFunktionstaste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utor:    ThomasSchaerer ImLindenho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CH-Effretikon(Schwei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atum:    21.August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prache:  GFA-3.5-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TestroutineumdieArbeitsweise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'eingabe'und'ausgabe'zute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sc%=27!FrEscapesequenzennurfrTest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tch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(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"Eingaberesultat: 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USING"-###.#####^^^^",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(in,ou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"Ausgaberesultat:  ";out$;"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vrs_c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"Weiter:Taste /Abbruch:&lt;q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_c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ILkey$="q"     !Programm-Abbr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 !FallsmanimInterpreterarbeitet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ndedesHaupt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P R  O  Z  E  D  U   R  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defini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e%=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I+                    !Funktions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PAD&amp;X10000         !ohne&lt;Alterb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DEF1,CHR$(mue%)    !Micro-Symbolin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eingabe(VAR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ALerror%,k%,symb_pos%,exp%,eingab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Eswirdgetestet,obeinunerlaubtes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ordnungssymboleingegeben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allsja,error%=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Wenneinerlaubtes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nordnungssymbol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gegebenwurde,wirdPositionimString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ypermitteltundWertdefi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tch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"Eingabe:",eingab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Rerro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k%=1TOLEN(eingabe$)!k%=Symbolst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MID$(eingabe$,k%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"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%=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_pos%=k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"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%=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_pos%=k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"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%=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_pos%=k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"K","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%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_pos%=k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"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%=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_pos%=k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mu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%=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_pos%=k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%=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_pos%=k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"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%=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_pos%=k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"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%=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_pos%=k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"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_pos%=k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"0"TO"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k%=1 !Wenn'-'Symbolan1.Stel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MID$(eingabe$,k%,1)&lt;&gt;"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l!giltesnichtalsfal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or%=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or%=TRUE!FalschesZeicheneing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k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ILerror%=NOT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allsanStelledesKommas(Punkt)dasSy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boleingegebenwurde,wirddiesesdurch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DezimalpunktzwecksWeiterverarbeitung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liesskommazahl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$(eingabe$,symb_pos%)="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DerEingabestringwirdzurFliesskomma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bersetztundmitdemFaktorentsprech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dem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nordnungssymbolmultipliz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=(VAL(eingabe$))*(10^exp%) !Wirklicher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ausgabe(in,VARou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ALexp%,unit$,vorz$,nk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k%=6        !Nachkomma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in&lt;0      !Vorzeichenkehrenbei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=in*-1   !gativerZ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z$="-"  !Neg.Vorzeichenmer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z$=""  !WennZahlposit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in&lt;10^-15-(0.5*10^(-18-nk%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$="Kleinerals1femto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IFin&gt;=10^15-(0.5*10^(12-nk%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ut$="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rals999.999...Tera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in&gt;=10^12-(1/1.8*10^(9-nk%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%=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t$="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IFin&gt;=10^9-(1/1.8*10^(6-nk%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%=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t$="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IFin&gt;10^6-(1/1.8*10^(3-nk%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%=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t$="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IFin&gt;=10^3-(1/1.8*10^(0-nk%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%=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t$="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IFin&gt;=10^0-(1/1.8*10^(-3-nk%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%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t$=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IFin&gt;=10^-3-(1/1.8*10^(-6-nk%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%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t$="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IFin&gt;=10^-6-(1/1.8*10^(-9-nk%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%=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t$=CHR$(m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IFin&gt;=10^-9-(1/1.8*10^(-12-nk%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%=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t$=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IFin&gt;=10^-12-(1/1.8*10^(-15-nk%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%=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t$="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IFin&gt;=10^-15-(1/1.8*10^(-18-nk%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%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t$="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$=vorz$+STR$((in*10^exp%),4+nk%,nk%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"+unit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2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catchkey     !Tastaturbufferle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ALkeybuff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TESTkeybuff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ILkeybuff%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Hilfsprozeduren,nurfrTest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taste        !Tastaturabf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tch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%=INP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$=CHR$(ke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norm_c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CHR$(esc%)+"q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revrs_c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CHR$(esc%)+"p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################ ENDE ####################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