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PFXAFX.DOC</w:t>
        <w:tab/>
        <w:tab/>
        <w:t>Revised:</w:t>
        <w:tab/>
        <w:t xml:space="preserve">1995.0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</w:t>
        <w:tab/>
        <w:tab/>
        <w:t>Ulf Ronald Andersson</w:t>
        <w:tab/>
        <w:t>Created:</w:t>
        <w:tab/>
        <w:t xml:space="preserve">1992.08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</w:t>
        <w:tab/>
        <w:t>2.1</w:t>
        <w:tab/>
        <w:tab/>
        <w:tab/>
        <w:t>Revision:</w:t>
        <w:tab/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Neither PFXPAK nor AFX are my creations, but they were both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omas Quester simultaneous with his LHARC ST ada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Unfortunately PFXPAK and AFX were never released in debugged fo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both contained several severe bugs that often would cras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I have now removed those bugs and added some improvements, bu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any copyright conflict I hereby release this work as full P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is does not affect the copyright of Thomas Quester who cre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original programs, so even with my alterations these program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SHAREWARE as released by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o avoid mixups I have of course renamed the rewritte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"packed data file" is throughout this document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an "data file packed by XPFX.PRG", since other packers are off-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below some sections are marked, to show from which revis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erives, by having a revision tag in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, for example, was obviously added in revision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o find what's new in revision 'D', simply search for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'rev.D:' and read thos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your first aquaintance with this document, I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 through completely, at least twice, to avoid misundersta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 xml:space="preserve">== Archive description in RATSOFT BB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XAFX  .DOC</w:t>
        <w:tab/>
        <w:t xml:space="preserve">== 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FX    .PRG</w:t>
        <w:tab/>
        <w:t xml:space="preserve">== GEM program  "eXtended PFXPAK"  (may be used as 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\</w:t>
        <w:tab/>
        <w:tab/>
        <w:t xml:space="preserve">== folder containing the two program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X.PRG</w:t>
        <w:tab/>
        <w:t xml:space="preserve">== AUTO program to fix a bug in MagiX (xbios Supexec 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AFX    .PRG</w:t>
        <w:tab/>
        <w:t xml:space="preserve">== TOS program  "eXtended AFX"  for the AUTO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\</w:t>
        <w:tab/>
        <w:tab/>
        <w:t xml:space="preserve">== folder containing four tool programs with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SS.PRG</w:t>
        <w:tab/>
        <w:t xml:space="preserve">== TOS program to turn xAFX to PASSive mode  \  /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CK.PRG</w:t>
        <w:tab/>
        <w:t xml:space="preserve">== TOS program to turn xAFX to PACKer mode    \/ 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FAST.PRG</w:t>
        <w:tab/>
        <w:t xml:space="preserve">== TOS program to turn xAFX to FAST mode      /\  l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SHOW.PRG</w:t>
        <w:tab/>
        <w:t xml:space="preserve">== TOS program to turn xAFX to SHOW mode     /  \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SS.S</w:t>
        <w:tab/>
        <w:t xml:space="preserve">== DevPac source code for AFX_PAS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CK.S</w:t>
        <w:tab/>
        <w:t xml:space="preserve">== DevPac source code for AFX_PA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FAST.S</w:t>
        <w:tab/>
        <w:t xml:space="preserve">== DevPac source code for AFX_FA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SHOW.S</w:t>
        <w:tab/>
        <w:t xml:space="preserve">== DevPac source code for AFX_SHO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13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release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</w:t>
        <w:tab/>
        <w:t xml:space="preserve">ST 520 expanded to 2.5 MByte with 16 MHz CPU speeder &amp; Auto Lac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PAL-compatible monitor (no mo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: TOS 1.0, TOS 1.04, TOS 2.06, and TOS 2.06 + WINX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</w:t>
        <w:tab/>
        <w:t xml:space="preserve">Mega ST2 expanded to 4 MByte with 16 MHz CPU speeder, RAM 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uto LaceScan with SM124 and colou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: TOS 1.04 + WINX patch and TOS 2.06 + WINX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''-</w:t>
        <w:tab/>
        <w:t xml:space="preserve"> MultiTOS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''-</w:t>
        <w:tab/>
        <w:t xml:space="preserve"> MagiX 2.01</w:t>
        <w:tab/>
        <w:t xml:space="preserve">(NB: MagiX Supexec bug needs SUPX.PR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''-</w:t>
        <w:tab/>
        <w:t xml:space="preserve"> Geneva 2.3 release 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''-</w:t>
        <w:tab/>
        <w:t xml:space="preserve"> NeoDesk 4  release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Atari TT running TOS 3.06 (of 24/9 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T tests performed by Anders Holmberg (Thanks again And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xPFX &amp; xAFX, will always be updated simultaneously by me, s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rely on them to cooperate well, when of the sam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xing revisions will usually work fine, since xPFX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independent of xAFX, which so far works with all xPF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theless, I recommend all xAFX users always to update both x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xPFX to the same release for guaranteed mutual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who only use xPFX to pack programs, obviously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er with xAFX at all, since its main use is for data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A:</w:t>
        <w:tab/>
        <w:t xml:space="preserve">xPFX and xAFX debugged to a point of reasonable saf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ed OK on ST with TOS 1.4, TOS 2.06 and MultiTOS rev:8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  <w:tab/>
        <w:t xml:space="preserve">xAFX was later reported inoperational on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B:</w:t>
        <w:tab/>
        <w:t xml:space="preserve">xPFX and xAFX improved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made able to run also as '.A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AFX made transparent and MUCH saf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programs tested OK on ST like rev.A, but not yet on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  <w:tab/>
        <w:t xml:space="preserve">Some xAFX transparency errors showed up as incorrect size 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esktop showed 'Info' on folders with sub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C:</w:t>
        <w:tab/>
        <w:t xml:space="preserve">xPFX and xAFX slightly (but vitally)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default path handling improved for '.ACC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AFX finally fully transparent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programs tested OK on ST like rev.A, but not yet on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ops:</w:t>
        <w:tab/>
        <w:t xml:space="preserve">An error in the installation of cookie jar on older TOS was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similar installation by anoth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ture tests will be made both with, and without, such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D:</w:t>
        <w:tab/>
        <w:t xml:space="preserve">Cookie jar installation for TOS 1.4 and older corrected in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ests now made on TOS 1.0, TOS 1.4, TOS 2.6, and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  <w:tab/>
        <w:t xml:space="preserve">Anders Holmberg  (author of ASASTART, the _best_ boot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 reported this version operational on his Atari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E:</w:t>
        <w:tab/>
        <w:t xml:space="preserve">xAFX subdirectory handling speed-optimized, especially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AST (like SHOW but without transparent size on "wildcard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adapted to display the new xAFX mod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display forms and alerts in xPFX 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ore logical sequence.  (Size info before file selector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ew tool program, AFX_FAST.PRG, has been added to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F:</w:t>
        <w:tab/>
        <w:t xml:space="preserve">xAFX unaltered from rev.E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corrected to avoid damage to TT-RAM flags of pack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ough the packed file itself still will have ONLY fastload b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  <w:tab/>
        <w:t xml:space="preserve">Anders Holmberg reports a problem with writing to pa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 also supplied a test program to trigger this bug, to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ork on the next revi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G:</w:t>
        <w:tab/>
        <w:t xml:space="preserve">xAFX corrected to prevent errors that previously ocurr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ogram made partial updates of afx-pack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now really does, as originally intended, upda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ly after first unpacking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is not room to unpack it, there will of course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message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unaltered from rev.F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  <w:tab/>
        <w:t xml:space="preserve">Several users have been in touch, with no complaints on rev.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H:</w:t>
        <w:tab/>
        <w:t xml:space="preserve">xAFX improved to be able to execute AFX-packed program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that  "selfcheck"  may be packed  (eg: "Calamu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so allows safely packed desktop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improved to be able to pack programs as AF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done by selecting the button [AFX pack all], befo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ivating the [Pack] button.  ([Unpack] button is unaffec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I:</w:t>
        <w:tab/>
        <w:t xml:space="preserve">xAFX improved to let user define size of internal buff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that hog memory (illegal) may still use pack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unaltered from rev.H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J:</w:t>
        <w:tab/>
        <w:t xml:space="preserve">xAFX unaltered from rev.H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improved with ARGV-protocol for batch packing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pped with keyboard control for pack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.K:</w:t>
        <w:tab/>
        <w:t xml:space="preserve">xAFX unaltered from rev.J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corrected to avoid errors with zero-siz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packing will now bypass such files, whereas packing will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files smaller than 1025 bytes (since no storage gain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corrected to avoid problems with "unpaired" form_di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corrected to avoid spurious return values in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PFX now allows use of right shift key instead of 'Alternate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AFX packing in batch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revisio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FX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FX.PRG is the packer that creates both selfextracting packed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data files to be transparently unpacked by xAFX (if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d files are identical to those of PFXPAK, and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Quester's LHARC.TTP, which will list them as using pack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z5' (program file) and 'afx' (data file) and can also unpac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possible to pack programs as well using 'afx'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f course also compatible to PFXPAK and LHARC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is quite similar to PFXPAK 2.1, except that the many bug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moved, and the language altered to English instead of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ven claims to be PFXPAK, since that is its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not quite so similar any more, since the immunizer is now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, and replaced with the new packing option: "AFX pack 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PFXPAK bugs removed in xPFX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FXPAK never closed the VDI virtual workstation at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FXPAK never made any AES appl_exit at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FXPAK used &gt;30 char strings in alerts, though maximum legal is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PFXPAK often mistook programs for data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PFXPAK's virus immunizer used AES calls without 'appl_ini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did so from TOS programs, which are both fata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 could not fix, but have instead disabled the immun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ALL of the above bugs could cause the computer to 'bomb'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interaction with GEM this would often occur whe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 was started, giving it the blame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mprovements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XPAK trashed date and time info both in packing and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preserves the date and time info, such that the output fil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fo as the input file had.  Thus, a packed file can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stored as it originally was, including ti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ften important in keeping track of versions/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XPAK used line-A routines, which I have replaced with VDI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ug fix, but required by Atari for TO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ost programs that rely on alerts and forms, PFXPAK su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 window handling under MultiTOS (The other bugs made it crash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fixed in xPFX, which is fully MultiTO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 is not visible in the user interface, except as an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blems which made PFXPAK unusable with MultiTOS, ev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moments it could run at all without cr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now copies only the relevant part (the name) of a filepath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of a packed file, which saves trouble if that fil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packed by LHARC at some future time, and also makes each f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bytes 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will also run as an ACCessory, either by itself, or load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cellent ACCessory handlers 'MultiDesk' and 'Chamele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tching is needed, but of course you must rename it to XPFX.A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TOS to load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now reassigns default button to be the latest one used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[PACK] or [UNPACK], any other button sets [EXIT]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multiple file handling much easier, since the late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peated simply by pressing &lt;Return&gt; or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EXIT] button remains initial default so one can escape if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ogram with "dead mouse" as sometimes happens in old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now reports the correct size of destination files, and do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either a packed or an unpac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XPAK was inconsistent in this, and also gave erroneous siz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changed, so size info is shown _before_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alog form of xPFX includes a line showing the pres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 of AFX/xAFX in the booted system, and if present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is, and its current mode of operation (document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icking' on the displayed mode info will alter the mod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setting will take full effect only when the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ited', since xPFX forces 'SHOW' mode off whil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o pack data files for transparent xAFX use, you should run xPF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in either SHOW mode or PACK mode, so FILESIZE.AFX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packed data size will not become transparent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-unpacking will function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new FAST mode has the same characteristics as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intention was that xPFX should use default directory wh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e GEMDOS functions Dgetdrv and Dgetpath do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 when called by an ACCessory, and will then only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ode and path to the directory where desktop loads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rmal TOS this is always 'A:\' or 'C:\', but with MultiTO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some folder, like 'A:\ACCS\'.  That path is evi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turned by those functions when called by an ACCessory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al default drive and directory has been altere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now uses variables to remember what path it was used with 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awakened in ACCessory mode, which improves th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reawakening only happens in ACC mode, the PRG opera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as it was (ie: use true defaults on en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ps, I was a bit wrong about the above.  It turns out that each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 individual set of default paths, that do _not_ respon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hanges on the desktop.  In any case the problem is TOS-inh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so slightly 'illegal' to use any packer program as an access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tari still maintain that accessories may not Malloc an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unused routines have been removed from xPFX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gain uses a BSS section (was removed in rev.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to xPFX were made in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rder of various forms and alerts has been alte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ense from the users point of view.  Thus size info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fore destination file selector, with new 'Cancel' op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astload' option, which only affects a packed program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, also affected 15 other bits in the packed program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uch a file was unpacked, it might not behave lik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, when run on a TT where these bit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corrected, so as to preserve thos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e header spoken of here is that of the program inside the lz5-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one seen by gemdos while loading the packed program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fastload bi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m corrected which referred to a 'packed program', even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 data file.  This is now simply altered to 'packed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to xPFX were made in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ack option has replaced the dysfunctional button [Immunize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used to force 'afx' method to be used for packin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packed with this option will be normal xAFX files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d behave as unpacked while xAFX is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ecuted (GemDos Pexec) they will be automatically un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AFX modes except PASSive, but when read as normal data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like normal xAFX files (because that's what they 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tivation for this mode is threef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ccessories can not be safely packed with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rogram that "selftest" report (false) viruses with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Correct file sizes of programs are not given by oth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xPFX can pack programs as AFX files on any ST, STE, or 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need a modern TOS (1.4 or later) to use them with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to xPFX were made in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possible to batch pack entire folders and partitions with xP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's standard ARGV-protocol is implemented, in addition to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argument pa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gument should be a complete file or folde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th contains a filename, or wildcards, that path will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level for matching files, so any subfolder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h contains neither filename nor wildcards, the pat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multi-level (&lt;8), for files and subfolders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checks above, a path will be considered multi-leve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s with '\', or with the name of an existing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ases are treated identically, for compatibility with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ell as single-tasking TOS, since they pass folder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atch mode, most normal forms and dialogs do not appear, unl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, causing an alert-box to infor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M batch mode the form showing ongoing packing is displayed,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name of the file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ext is displayed on the 'bios_screen' (or MINIWIN) of TOS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S batch mode any errors needing to be displayed by alert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"simulated" form_alert routine using VT-52 c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seem primitive, but is guaranteed compatible with 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modes for batch operation are chosen by keyboard contro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ans can also be used in non-batch operation to en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osen default settings.  The keyboard controls are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ld this key down while xPFX starts to demand that xPFX p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by '-afx-' method instead of the usual '-lz5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rresponds to the 'AFX pack all' button of the main dia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batch mode, and will in that mode preset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usually best to avoid packing 'AUTO' folders this way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in '-afx-' format require xAFX to be active when they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us an unpacked xAFX.PRG must precede any '-afx-' programs i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 always pack MINT.PRG and GEM.SYS this way, works f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ode allows most files allergic to packers to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cludes ACC files, CPX files, RSC files and even CALA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hitch is that xAFX must be active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ld this key down while starting xPFX to specify that you want xP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npack files that already are packed as '-lz5-' or '-afx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rresponds to the 'Unpack' button of the main dialog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, and will then set that button as the defaul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key has the same effect as 'Control' described above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only because 'Control' is lethal to accessories in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as 'shifts' interfere with running xPFX by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both keys are available, users should be able to run xP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whatever method they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key has the same effect as 'Alternate' described above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because some desktops will interpret 'Alternate' a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when launch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batch mode does not query the user as to whether a file wa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enough to motivate replacing the unpacked version,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mproved to correctly recognize whether packing saves dis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cked file will be saved unless this will reduce the clust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s stored on standard disks with 1024 bytes per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may of course be used with any cluster sizes, but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check is always made relative to the older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is now able to run as any kind of program except 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/TTP operation is only legal in batch mode, however, and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orribly inefficient in MultiTOS due to MINIWIN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WIN also retains a tendency to fragment memory, even in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(currently MultiTOS 1.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 operation has given me no trouble whatsoever, but may b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since according to Atari accessories are forbidde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loc to reserve memory even temporarily (I cannot see wh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vertheless works fine both with MultiTOS and with old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really like some clarification on this subject, since that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ridiculously exagg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se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anent Mallocs are obviously illegal in ACCs, since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 the right to 'deregister' unwante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orary Mallocs, released before the next evnt_multi of the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always work and ought to be legal, so why aren't they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/PRG/GTP operation is of course the normal usage that I recom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modern TOS there is little difference in how you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esktop, since you can always drag a folder to drop it o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at folders path as command-line argumen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P is only needed when you wish to enter the argument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g in the current implementation of ARGV in MultiTOS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all characters beyond the capacity of the old-styl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 problem with xPFX only if you drag several fil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nto xPFX for batch processing, single files/folders wi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ircumvent this problem by entering the argument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string process problem in that desktop, that 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in some future release of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lternative desktops (eg: TERADESK) have fully functional ARGV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ver give problems with xP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pack your entire boot partition to '-afx-' mode, sinc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impossible to boot, since XAFX.PRG has to boot before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-afx-' format can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rning of course applies to all programs that are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out xAFX active.  Pack such to '-lz5-' instead, or no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ways have an unpacked version of xPFX on diskette, you c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recover mistakenly packed partitions, so back it up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corrected to avoid errors with zero-siz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were a problem when processing folders in batch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zero-size file in any sub-folder would interrupt th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will now bypass such files, whereas packing will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maller than 1025 bytes (since no storage gain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corrected to avoid problems with "unpaired" form_di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orm used to show packing progress did not correctly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_dial(0,...) with a corresponding form_dial(3,...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ause compatibility problems in some multitasking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now uses only 1 such pair of form_dial calls per fil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FX corrected to avoid spurious return values in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ainly a cosmetic change, since they gave no re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key may now be used instead of 'Alternate' to control xP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R-shift == Alternate == AFX_pack, but L-shift == Control == U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of these keys are pressed xPFX ignores them al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re afx-packed (-afx-), but programs are pfx-packed (-lz5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NeoDesk 4 appears to reserve ALL of the special keys at program laun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 not then press the key until immediately after the laun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g-drop, double-click etc). NeoDesk loses interest in the key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sequence, so you have the time until xPFX is loaded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s down the key you want. This works for me, but if you run xP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AM-disk you will need _very_ fast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xPFX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FX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FX.PRG is the transparent unpacker which, when booted in auto-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unpacking of data files fully automatic and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== eXtended Automatic File 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npacking is identical to that of AFX.PRG, although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program required (very) extensive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links into (replaces) several functions of GEMDOS, so 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make the unpacking of packed files fully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file sizes returned by Fsfirst/Fsnext will be the siz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d before they were packed. Similarily Fseek will se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if the file was unpacked, and likewise most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(notably Fread, &amp; Pexec) will access the origin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rite is a special case, which causes the file to be unpac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operation completes, whereafter the file remains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fx-packing is not useful for files you ofte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xAFX does not alter any of the BIOS functions, s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 these (disk-copiers, Kobold, etc) will bypass xAFX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old, for example, is the tool I use to backup application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ost files are afx-packed, so they arrive without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ktop copying would deliver the unpacked files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NEVER mix the BIOS level of operation with the GEMDOS level,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data accessed does not fit your information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: If you calculate a files size by counting sectors in FAT (BIOS lev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at amount of storage, then you cannot read the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d until EOF (GEMDOS level), since that may overflow you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member that some GEMDOS file systems have no BIOS level at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bugs removed from original AFX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FX made erroneous TSR exits which often crashed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have of course prevented in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FX system RAM allocation routines never worked, which its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 by increasing internal extra RAM &gt; 200Kbyte.  In xAFX these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moved, so the internal extra RAM is now reduced to 20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AFX/xAFX really need dynamic system RAM allocation, so any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older than TOS 1.4 is unsuitable with this kind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he AFX cookie had a control character (NUL) first in its nam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at cookie invisible to C-type string handlers. Only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legal so xAFX uses the cookie name 'xAF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ookie search in xPFX allows for both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AFX never succeeded in the task of making use of pac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ransparent, and some of the erroneous methods use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crashing the system, and disks,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ompletely redesigned these parts of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AFX used almost no error checking in its internal fil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ch of what was there was erroneous.  I have correcte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and added the missing checks everywhere exc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est unpacker routines, which would require a complete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m (I may do that later, if I have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AFX did not protect against multiple booting, whereas xAFX ref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ot more than once (with an error message if this is attem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is now able to make use of packed files fully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operations made with xAFX in ether SHOW mode or PACK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update an extra file 'FILESIZE.AFX' as an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: one such file in each folder that holds packed data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hidden by xAFX (except in PASSive mode), and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bluff GEMDOS into accepting the original size of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when xAFX is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is scheme had been partially implemented in AFX, but was never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. The bugs in that implementation were often fatal (bom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Obviously, the extra file is only used for folders holding afx-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utomatically be deleted if all those afx-file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vision "B" of xAFX the 'Fsnext' function made on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.  In SHOW mode, when filesize info in the dta'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unpacked data, the filesize returned would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packed size.  This would occur when some 'Fsnext'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dta and path had reached the end of a folder,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'Fsfirst' and 'Fsnext' of the dta receiving the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observed when desktop reported too short sums of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lders holding both subfolders and pack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snext' has been corrected in revision "C", and should now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unpacked sizes when called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now has three modes of operation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xAFX now has four modes of operation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mode behaves as if xAFX never booted, except that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activate it by using either of the tw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X_SHOW.PRG and AFX_PACK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X_FAST.PRG can also be used to leave PA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most useful when copying entire folders of data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ata files would be copied without their filesiz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kind of copying can also be done in other modes, by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grams that work entirely on the BIOS level, such as 'KoBol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SS mode also to turn xAFX off when errors are susp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disk can be inspected with original GEMDO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is mode neither hides, nor updates any FILESIZE.AFX , so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afx-packed files in this mode, the new copi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ze transparent even when SHOW mode is r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delete any afx-files in PASS mode, their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.AFX will remain. If you later wish to erase the folder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et PASS mode again and erase the erroneous FILESIZE.AF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mode is the same one which is (temporarily) us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acker XPFX.PRG .  In this mode, no automatic unpac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files will occur, and the file sizes returned by GEM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storage on disk instead of unpack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does, however, still hide FILESIZE.AFX and updates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during any fil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mode is useful for copying packed data files that are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rive at the destination in their packed form, an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information added to that in FILESIZE.AF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ily deleting, moving, renaming, etc. also updates FILESIZE.AF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st mode for copying individual packed files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, such that the new copy becomes size transparent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entire folders has the same effect, but is faster in PA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mode is the default, activated during the booting of xAFX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operations of GEMDOS will in this mode access, or refer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unpacked data, of any pack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operations will also update FILESIZE.AFX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hus appear as if no files were packed, except for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um of used and free room on disk seem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Remember that any afx-packed files copied in SHOW 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 at their destination in the unpacked (expanded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e speed of SHOW mode has been improved considerably.  Try i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is a later addition which unpacks files automatically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ode does.  It also updates any FILESIZE.AFX as an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that file sizes of packed data file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o original sizes in the calls to gemdos function 'Fsne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s to Fsfirst, however, work just like in SH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FAST mode will have better speed in searching with wildcard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directory windows will update faster, but with packed file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Programs that need to know files sizes before using them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ST mode if they search for the files with Fs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find any application allergic to this mode,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me asap.  To run such applications, simply use SHOW mode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as slow as in all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recommend using FAST mode anymore, since the speed 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small to be worth sacrificing correct file siz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ever use it myself, but will let it remain in case anybody lik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s of xAFX can be controlled in 3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Simply leave xAFX in the default (SHOW) mode, and forget wor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do, and all files you create, will be as without xAF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you are free to use packed files as if they were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with programs operating at bios level, such as 'Kobold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er xPFX.PRG will switch modes automatically when p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don't have to bother about modes unless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Use the four support programs AFX_xxxx.PRG to activate need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ools are intended only for xAFX, and won't work with the old 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son to use them is when copying packed data files, sinc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unpacked data which is copi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Remember to reactivate SHOW mode before using pa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Use a special mechanism created in support of BBS system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external programs to be called (eg: Michtr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MDOS command Frename will under xAFX interpret new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parameter to Frename (old_name) is AFXSTATE.AFX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(new_name) is AFX_xxxx.AFX, where xxxx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mmand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et only the three commands PASS, PACK, and SHOW exist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running the corresponding program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th info of these 'pseudo' names is irrelevant (ignored)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matter if you even have any file named AFXSTATE.AFX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shells refuse to give the command if you do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ame returns without error (d0=0) after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since a new mode has been added, there is now a four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f course 'FAST', and activates the correspon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using parameter 'AFX_FAST.AFX', as above, has the same resul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new tool program 'AFX_FAST.PRG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rranging the entire structure of xAFX, I accident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routine for cookie jar (for old TOS) before th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M which that routine needs.  This error was hidden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utility which created a cookie jar before xAFX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ured the bug, and will make future tests both wi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, the above mentione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I will also test xAFX under TOS 1.0 as well a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previous revisions (TOS 1.4, TOS 2.6, and Multi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guarantee compatibility, though I strongly dis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d general use of the ancient and bugridden TOS 1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X also used inefficient routines for many things, which sl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down even when no unpacking was be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uch routines have been completely rewritten for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remains some work to be done on these routines, since the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down MultiTOS considerably (normal TOS is less aff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sion implements significant speedups in these routines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(if any) slowdown  should be noticeable in operations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 packed files.  Even operations that do involve pack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aster now, though they will always have some delay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loppy though, it should now act as a speeder, since the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s should be less than the time saved in loading few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mdos call "Pexec" has been implemented in xAFX, to allow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packed as AFX files.  These will be able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modes except PASS mode, but if they need any RSC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packed you must use SHOW mode or FA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e AFX-packed program files can only be used with a modern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work with TOS 1.4 or any later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(obsolete) TOS versions there will b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internal RAM area, used for xAFX buffers, may now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in either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name XAFX.PRG to XAFX_nnn.PRG; where "nnn" represen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s you want for the buffers (default is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us:</w:t>
        <w:tab/>
        <w:t xml:space="preserve">XAFX_20.PRG uses 20 kilobyte, just like XAFX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t:</w:t>
        <w:tab/>
        <w:t xml:space="preserve">XAFX_512.PRG uses half a megabyte. (rather extreme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Boot XAFX with a batch utility that can start it wi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specifying the number of kilobyte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SASTART.PRG by Anders Holmberg is excellent at this (and more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methods are combined, the command line valu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greater than 20 Kbyte are only needed when many xAFX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pen while some obsolete program hogs all system RAM (Illegal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Pac_3, for example, hogs all RAM during assemblies, caus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lti-level include-files (in AFX format) are used with xAFX rev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situations you will need appx. 8.5 Kbytes extra buffer ar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dditional simultaneously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yself, for example, use xAFX_64.PRG which lets me do all 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(multi-linked files) without problems, even in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ision does not make any significant changes in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code is updated to show the relationship to xP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FX unaltered from rev.J, except for revision number &amp;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urrently use xAFX , successfully, in several different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as specifi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OS 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X     Version 2.01  with  MagXDesk, Ease, or NeoDes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va    Release 003   with  NeoDesk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MagiX has an erroneous implementation of Supexec, that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to be passed on the stack (as all Atari versions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can be fixed by including my program SUPX.PRG in the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, to link a new Supexec routine which is ful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by Atari but also reentrant like the MagiX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w redesigned the entire program, apart from the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, and the data structures it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lan to do that too at some later time, but for the presen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rendered the program fairly safe and efficie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xAFX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FX support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SS.PRG</w:t>
        <w:tab/>
        <w:t xml:space="preserve">== TOS program to turn xAFX to PASSive mode \  / Thes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PACK.PRG</w:t>
        <w:tab/>
        <w:t xml:space="preserve">== TOS program to turn xAFX to PACKer mode   \/  ar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FAST.PRG</w:t>
        <w:tab/>
        <w:t xml:space="preserve">== TOS program to turn xAFX to FAST mode     /\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X_SHOW.PRG</w:t>
        <w:tab/>
        <w:t xml:space="preserve">== TOS program to turn xAFX to SHOW mode    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programs simply switch xAFX into the correspon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run either from desktop or from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rguments are needed and if any are given they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use no GEM features, and likewise neither keyboard no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have no effect at all if run without xAFX 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son they are named '.PRG', instead of '.TOS',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us avoid the window manager (MW.PRG) of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installation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2 of the programs need installation, done by storage in the auto-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PX.PRG' (hereafter termed SupX) is only needed to fix a bug in Mag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do not intend to use MagiX you do not need to inst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AFX.PRG' (hereafter termed xAFX) the automatic file extractor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acked file system described in other sections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it to use xPFX to pack selfextrac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both SupX and xAFX, remember that SupX must come before xA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ot sequence, so as to fix the MagiX bug before xAFX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device drivers, disk cache etc, are used, xAFX should run after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make sure that xAFX can function properly with all gemdos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FX uses both cookie-jar and XBRA vectors as recommended by Atari,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do not (quite a lot actually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ch non-standard program can break the older XBRA chains when it b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ooting suspect programs before safe ones maintains the chain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o work with MultiTOS, xAFX must boot before M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Universal Item Selector version 3.3 smashes 3 XBRA chains,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mdos' chain used by XAFX, so it may boot before or after XA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I strongly recommend the excellent file selector SLECTRIC.PR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Atari's recommendations for use of XBRA and cookie 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allows full keyboard control of all selection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it ideal for multiple file packing with xPF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ake sure you get 'Selectric V1.02' or later, since old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have some compatibility problems with various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 do not promise any support whatsoever, since my part in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reeware basis, I normally enjoy being helpful to reasonabl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any questions or problems you can always try to reac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rdinary snailmail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45 70 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 lost the swedish characters in that street addres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either of the alternative spelling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ders Vag 7</w:t>
        <w:tab/>
        <w:tab/>
        <w:t xml:space="preserve">(closest spe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eders Vaeg 7</w:t>
        <w:tab/>
        <w:tab/>
        <w:t xml:space="preserve">(closest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ly,I hope you will all find these programs as useful as I hav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of file:</w:t>
        <w:tab/>
        <w:t xml:space="preserve">PFXAF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